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32"/>
          <w:szCs w:val="32"/>
          <w:lang w:val="en-US"/>
        </w:rPr>
        <w:t>Comissioning of an El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ab/>
        <w:t>The minister asks the candidat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confess anew Jesus Christ as Lord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believe that you are called by Go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through the church to this ministry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Being guided by the Basis of Union of the Uniting Church  in Austral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will you live and work within the faith and un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of the one holy catholic and apostolic Church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lang w:val="en-US"/>
        </w:rPr>
        <w:t>With God's help, I wi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Relying on God's grac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promise to carry out the duties of your office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**********************************************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32"/>
          <w:szCs w:val="32"/>
          <w:lang w:val="en-US"/>
        </w:rPr>
        <w:t>Comissioning of a Lay Preach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ab/>
        <w:t>The minister asks the candidat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confess anew Jesus Christ as Lord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receive the witness to Chri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in the holy Scriptures of the Old and New Testament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and do you undertake to preach from these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Being guided by the Basis of Union of the Uniting Church  in Austral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will you live and work within the faith and un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of the one holy catholic and apostolic Church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lang w:val="en-US"/>
        </w:rPr>
        <w:t>With God's help, I wi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Relying on God's grac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promise to carry out the duties of your office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**********************************************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lang w:val="en-US"/>
        </w:rPr>
        <w:t>In each service, the Vow in this font repla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Will you seek to live and work within the faith and un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of the one holy catholic and apostolic Church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wi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Do you adhere to the Basis of Un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of the Uniting Church in Australia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8"/>
          <w:szCs w:val="8"/>
          <w:lang w:val="en-US"/>
        </w:rPr>
      </w:pPr>
      <w:r>
        <w:rPr>
          <w:rFonts w:cs="Helvetica" w:ascii="Helvetica" w:hAnsi="Helvetica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-Bold;Helvetica" w:hAnsi="Helvetica-Bold;Helvetica" w:cs="Helvetica-Bold;Helvetica"/>
          <w:b/>
          <w:b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  <w:t>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-Bold;Helvetica" w:hAnsi="Helvetica-Bold;Helvetica" w:cs="Helvetica-Bold;Helvetica"/>
          <w:b/>
          <w:b/>
          <w:sz w:val="20"/>
          <w:szCs w:val="20"/>
          <w:lang w:val="en-US"/>
        </w:rPr>
      </w:pPr>
      <w:r>
        <w:rPr>
          <w:rFonts w:cs="Helvetica-Bold;Helvetica" w:ascii="Helvetica-Bold;Helvetica" w:hAnsi="Helvetica-Bold;Helvetica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Lucida Bright" w:hAnsi="Lucida Bright" w:cs="Lucida Bright"/>
          <w:lang w:val="en-US"/>
        </w:rPr>
      </w:pPr>
      <w:r>
        <w:rPr>
          <w:rFonts w:cs="Lucida Bright" w:ascii="Lucida Bright" w:hAnsi="Lucida Bright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4d"/>
    <w:family w:val="swiss"/>
    <w:pitch w:val="default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6:55:00Z</dcterms:created>
  <dc:creator>Anon Anon</dc:creator>
  <dc:description/>
  <dc:language>en-US</dc:language>
  <cp:lastModifiedBy>Anon Anon</cp:lastModifiedBy>
  <dcterms:modified xsi:type="dcterms:W3CDTF">2005-03-20T06:55:00Z</dcterms:modified>
  <cp:revision>1</cp:revision>
  <dc:subject/>
  <dc:title>Comissioning of an Elder</dc:title>
</cp:coreProperties>
</file>